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«27» декабря 2017 года  № 3-12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.Молодьк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 w:val="22"/>
          <w:szCs w:val="22"/>
        </w:rPr>
        <w:t>01.11.2016 г. №3-91 « Об утверждении</w:t>
      </w:r>
    </w:p>
    <w:p>
      <w:pPr>
        <w:pStyle w:val="Normal"/>
        <w:rPr/>
      </w:pPr>
      <w:r>
        <w:rPr>
          <w:sz w:val="22"/>
          <w:szCs w:val="22"/>
        </w:rPr>
        <w:t>Порядка состав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ния и утверждения бюджета</w:t>
      </w:r>
    </w:p>
    <w:p>
      <w:pPr>
        <w:pStyle w:val="Normal"/>
        <w:rPr/>
      </w:pPr>
      <w:r>
        <w:rPr>
          <w:sz w:val="22"/>
          <w:szCs w:val="22"/>
        </w:rPr>
        <w:t>Молодьковского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акже порядка  представ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ния и утверждения отчетности</w:t>
      </w:r>
    </w:p>
    <w:p>
      <w:pPr>
        <w:pStyle w:val="Normal"/>
        <w:rPr/>
      </w:pPr>
      <w:r>
        <w:rPr>
          <w:sz w:val="22"/>
          <w:szCs w:val="22"/>
        </w:rPr>
        <w:t>об исполнении бюджета Молодьк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и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ствуясь  Федеральным 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») Молодьков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нести в решение Молодьковского сельского Совета народных депутатов от 01 ноября 2017 года  № 3-91 «Об утверждении Порядка составления, рассмотрения и утверждения бюджета Молодьковского сельского поселения, а также порядке  представления, рассмотрения и утверждения отчетности об исполнении бюджета Молодьков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 xml:space="preserve">1. Приостановить до 1 января 2018 года действие абзаца 9 подпункта 2 пункта 2 части I, абзаца 3 подпункта 4 пункта 7 части II (в части Порядка и об исключении утвержденных в первом чтении условно утверждаемых (утвержденных) расходов) Решения Молодьковского сельского  Совета народных депутатов «Об утверждении Порядка составления, рассмотрения и утверждения бюджета Молодьковского сельского поселения, а также порядка  представления, рассмотрения и утверждения отчетности об исполнении бюджета Молодьковского сельского поселения   и его внешней проверк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Настоящее реш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Настоящее решение опубликовать в официальном печатном издании  «Муниципальный вестник» Молодьковского сельского поселения и разместить на официальном сайте администрации Мглинского района в сети Интернет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gl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олодьк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Т.Л.Щербак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>User</dc:creator>
  <dc:description/>
  <cp:keywords/>
  <dc:language>en-US</dc:language>
  <cp:lastModifiedBy>User</cp:lastModifiedBy>
  <dcterms:modified xsi:type="dcterms:W3CDTF">2018-01-31T09:36:00Z</dcterms:modified>
  <cp:revision>2</cp:revision>
  <dc:subject/>
  <dc:title/>
</cp:coreProperties>
</file>